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741680877"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45710815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166060212"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